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61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számú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0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január 28-ai ülésén került elfogadásra a közterületek használatáról szóló 28/2005. (XII.15.) önkormányzati rendelet módosítása, mely lépésre - adminisztrációs okok mellett - azért volt szükség, hogy „a napilap és hetilap, folyóirat, könyv” árusítása tevékenység közterület-használati díja visszaállításra kerüljön a korábbi nettó 80 Ft/m2/nap díjtételre. Így a rendelet 1. melléklete az I./6. „A 210/2009. (IX.29.) Korm. rendelet 5. melléklet 1. napilap és hetilap, folyóirat, könyv” megnevezésű sorral került kiegészítésre. A rendelet módosításakor azonban tévedésből egy korábbi melléklet került elfogadásra, amely nem tartalmazta a képviselő-testület 2015. október 29-ei ülésén elfogadott azon módosítást, amely a rendelet 1. melléklet IV. „Építőanyag és egyéb ideiglenes tárolás” megnevezésű pontját a következőképpen érintet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3495"/>
        <w:gridCol w:w="1560"/>
        <w:gridCol w:w="992"/>
        <w:gridCol w:w="1134"/>
        <w:gridCol w:w="113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V.</w:t>
            </w:r>
          </w:p>
        </w:tc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pítőanyag és egyéb ideiglenes tárol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pítőanyag, építéssel kapcsolatos dolog (közterület-használati engedély kiadását követő 6 hónapi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5,4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25,4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pítőanyag, építéssel kapcsolatos dolog (6. hónapot követőe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on okból kifolyólag, hogy a jogalkotói szándék nem terjedt ki arra, hogy a IV. „Építőanyag és egyéb ideiglenes tárolás” sorra vonatkozó korábbi rendelkezések visszaállításra kerüljenek, így ez a hiba kiküszöbölése érdekében kerül beterjesztésre jelen rendelet-módosí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indokok alapján javaslom a rendelet módosít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-módosítást elfogadni szíveskedjé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döntés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6. február 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2016.(…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</w:t>
      </w:r>
      <w:r>
        <w:rPr>
          <w:rFonts w:cs="Arial" w:ascii="Arial" w:hAnsi="Arial"/>
        </w:rPr>
        <w:t xml:space="preserve">az épített környezet alakításáról és védelméről szóló 1997. évi LXXVIII. törvény 54. § (5) bekezdésében </w:t>
      </w:r>
      <w:r>
        <w:rPr>
          <w:rFonts w:cs="Arial" w:ascii="Arial" w:hAnsi="Arial"/>
          <w:color w:val="000000"/>
        </w:rPr>
        <w:t xml:space="preserve">kapott felhatalmazás alapján </w:t>
      </w:r>
      <w:r>
        <w:rPr>
          <w:rFonts w:cs="Arial" w:ascii="Arial" w:hAnsi="Arial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(a továbbiakban: Ör.) 1. melléklete helyébe a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 rendelet 2016. március 1-jén lép hatályba és a hatályba lépését követő napon hatályát veszti. Az Ör. 1.§-ának rendelkezéseit a 2016. február 1-jétől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120" w:after="120"/>
        <w:ind w:left="-14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1. sz. melléklet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 közterület-használati díj mértéke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3784"/>
        <w:gridCol w:w="1342"/>
        <w:gridCol w:w="1342"/>
        <w:gridCol w:w="1342"/>
        <w:gridCol w:w="134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or-</w:t>
              <w:br/>
              <w:t>szám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értékegysé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ettó össze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% ÁF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ruttó összeg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i árusít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 210/2009. (IX. 29.) Korm. rendelet 5. mellékletében meghatározott termékek árusítá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23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nnepeket megelőző árusítá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endéglátás célját szolgáló használ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8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sszecsukható ernyőszerkez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,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,9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dventi és újévi rendezvények, vásárok </w:t>
              <w:br/>
              <w:t>dec. 1-jan. 10. közötti időszakb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 1. pontja „1. napilap és hetilap, folyóirat, könyv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I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i reklámtevékenység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Rögzített hirdető-berendezé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03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fölé kifügg. reklám hirdetmén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6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5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365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reklám, szórólap,marketing tevékenysé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55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49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ubemutatás (elfoglalt terület nagysága szerint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1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 46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ranszparenshordozók (szendvicsember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fő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03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re kihelyezett mobil reklámtáb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 08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II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érkocsi szolgáltat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axi kiállási hel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gk.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06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i közlekedést szolg. járművek tárolá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jármű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 8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umikerekű kivonat (Dottó) közterület használ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év/szerelv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5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 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206 5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mélygépkocsi tárolá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szgk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54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hu-HU"/>
              </w:rPr>
              <w:t>IV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Építőanyag és egyéb ideiglenes tárol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Építőanyag, építéssel kapcsolatos dolog (közterület-használati engedély kiadását követő 6 hónapig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5,4 </w:t>
              <w:b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25,4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Építőanyag, építéssel kapcsolatos dolog (6. hónapot követőe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32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152,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V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közterület-használati kategóriák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utatványos tevékenység (kizárólag önkorm. rendezvénye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ilmforgatás a 205/2013. (VI. 14.) Korm. rendelet szabályai szeri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ormányzat által szervezett városi fesztiváli rendezvén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01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Utcazene (alapfokú zenei végzettséghez kötött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ortrérajzolá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9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532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5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,6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amely összegtől a polgármester eseti megállapodással kedvezményt biztosíthat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Egyéb: a fentiekben fel nem sorolt kategória </w:t>
              <w:br/>
              <w:t xml:space="preserve"> nettó 550 Ft és 4300 Ft között +27%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korábban meghatározott díjtételek visszaállításáról szól a rendelet-módosítás, mely adminisztrációs hiba folytán mód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lakosság tájékoztatása a helyben szokásos mód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orábban meghatározott díjtételek visszaállításáról szól a rendelet-módosítás, mely adminisztrációs hiba folytán módos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területek használatáról szóló 28/2005. (XII. 15.) önkormányzati rendelet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16. (II.18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  <w:sz w:val="24"/>
        <w:szCs w:val="24"/>
        <w:u w:val="single"/>
      </w:rPr>
    </w:pPr>
    <w:r>
      <w:rPr>
        <w:rFonts w:cs="Times New Roman" w:ascii="Times New Roman" w:hAnsi="Times New Roman"/>
        <w:i/>
        <w:sz w:val="24"/>
        <w:szCs w:val="2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4">
    <w:name w:val="Szövegtörzs 34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14:00Z</dcterms:created>
  <dc:creator>T-Cont Kft</dc:creator>
  <dc:description/>
  <cp:keywords/>
  <dc:language>en-US</dc:language>
  <cp:lastModifiedBy>Lajkó Erzsébet Márta</cp:lastModifiedBy>
  <cp:lastPrinted>2016-02-08T10:22:00Z</cp:lastPrinted>
  <dcterms:modified xsi:type="dcterms:W3CDTF">2016-02-18T14:12:00Z</dcterms:modified>
  <cp:revision>4</cp:revision>
  <dc:subject/>
  <dc:title>Iktatószám: PMK/144/2011</dc:title>
</cp:coreProperties>
</file>